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 272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28 серпня  2025 року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обу з числа дітей, позбавле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тьківського піклування Алексейченк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лександра Васильовича, 2006 р.н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беручи до уваги лист начальника служби у справах дітей від 14.08.2025 року № 132, 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няти з обліку громадян, які потребують покращення житлових умо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ксейченка Олександра Васильовича, 2006 р.н., особу з числа дітей, позбавлених батьківського піклування, у зв’язку з придбанням йому квартири в рамках Програми забезпечення житлом дітей-сиріт, дітей позбавлених- батьківського піклування та осіб з їх числа, які перебувають на обліку потребуючих покращення житлових умов за адресою: Львівська область Стрийській район м. Жидачів вул. Зелена, 10/40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діловодства та документообігу Голобородько О.О., внести зміни в список осіб , які потребують покращення житлових умов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Володимир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8:51:00Z</dcterms:created>
  <dc:creator>MRada</dc:creator>
  <dc:description/>
  <cp:keywords/>
  <dc:language>en-US</dc:language>
  <cp:lastModifiedBy>HMR-3</cp:lastModifiedBy>
  <cp:lastPrinted>2025-04-22T11:00:00Z</cp:lastPrinted>
  <dcterms:modified xsi:type="dcterms:W3CDTF">2025-09-17T08:42:00Z</dcterms:modified>
  <cp:revision>3</cp:revision>
  <dc:subject/>
  <dc:title>У К Р А Ї  Н А</dc:title>
</cp:coreProperties>
</file>